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80 Disco-Slow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88     2 2 2 2 1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9    1 1 1 1 2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0    1 1 1 2 2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3    3 2 3 3 3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9    2 3 2 1 1  -      4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98"/>
        <w:gridCol w:w="1074"/>
        <w:gridCol w:w="979"/>
        <w:gridCol w:w="787"/>
        <w:gridCol w:w="2315"/>
        <w:gridCol w:w="3552"/>
        <w:gridCol w:w="788"/>
      </w:tblGrid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ьєнко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вцев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9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зейкін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3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дник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09:18:00Z</dcterms:created>
  <dc:creator>Елена</dc:creator>
  <dc:description/>
  <cp:keywords/>
  <dc:language>en-US</dc:language>
  <cp:lastModifiedBy>Елена</cp:lastModifiedBy>
  <dcterms:modified xsi:type="dcterms:W3CDTF">2025-11-15T16:12:00Z</dcterms:modified>
  <cp:revision>3</cp:revision>
  <dc:subject/>
  <dc:title>Всеукраїнські змагання з сучасних танців</dc:title>
</cp:coreProperties>
</file>